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39"/>
        <w:gridCol w:w="426"/>
        <w:gridCol w:w="1839"/>
        <w:gridCol w:w="1131"/>
        <w:gridCol w:w="114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ział: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runek: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iom studiów: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il kształcenia: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ktyczny 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RAM NAUCZANIA PRZEDMIOTU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edmiot: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odynamika techniczna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   Punkty ECTS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dzaj przedmiot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owiązkowy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Język wykładowy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k studiów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emest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czba godzin ogółem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    Formy dydaktyczne prowadzenia zajęć </w:t>
              <w:br/>
              <w:t>i liczba godzin w semestrze: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teoretyczne:</w:t>
              <w:br/>
              <w:t>Zajęcia praktyczne /ćwiczenia/: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 koordynatora przedmiotu oraz prowadzących zajęcia: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 inż. Oleksandr Pryimak 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 inż. Oleksandr Pryimak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 – wymagania wstępne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yka, Fizyka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– cele kształcenia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tudentów z zależnościami opisującymi podstawowe problemy termo-fizyczne. Zapoznanie studentów z metodyką wstępnej analizy podstawowych problemów termo-fizy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obycie umiejętności prawidłowego zaszeregowania zjawisk termo-fizycznych do odpowiedniej grupy tematycznej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 – efekty uczenia się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za (EKW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KW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 zna podstawowe pojęcia z zakresu termodynami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KW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 zna i rozumie zjawiska termo-fizycz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KW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 zna zasady dokonywania wstępnej analitycznej analizy niektórych zjawisk termo-fizycz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KU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 potrafi przeprowadzić wstępną analizę teoretyczną niektórych zjawisk termo-fizycz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KU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 potrafi wykorzystać przy tych analizach podstawowe procedury obliczeniow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KK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 uznaje znaczenie wiedzy w rozwiazywaniu problemów poznawcz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KK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 rozumie potrzebę ciągłego poszerzania posiadanej wiedzy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 – treści programowe oraz liczba godzin 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1. Termiczne parametry stanu. Podstawowe prawa gazowe: Boyle`a i Mariotte`a, Gay-Lussaca, Avogadra oraz ciepła właściwe. Równanie stanu gazu doskonałego i pół doskonałego. Względna i uniwersalna stała gazow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2. Ciepło właściwe gazów. Bilans energii; energia wewnętrzna gazu. Pierwsza postać pierwszej zasady termodynamiki. Entalpia, praca techniczna oraz praca bezwzględna. Druga postać pierwszej zasady termodynamik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3. Odwracalne przemiany zamknięte gazów doskonałych; izochora, izobara, izoterma, adiabata i politropa. Termodynamiczny obieg gazow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.4. Druga zasada termodynamiki; Entropia oraz termodynamiczny obieg Carnota. Zmiany stanów skupienia czynnika termodynamicznego. Para jako czynnik termodynamiczny; wykres i-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5. Powietrze wilgotne – zależności podstawowe oraz wykres Moliera. Zasady przepływu ciepła; przewodzenie, promieniowanie, przejmowanie i przenikanie ciepła. Przewodzenie i przenikanie ciepła przez ściankę płaską i cylindryczną jedno i wielowarstwową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liczba godzin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0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1. Przemiany gazu idealnego; izochora, izobara, izoterma, adiabata oraz politrop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2. Termodynamiczne obiegi gazow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3. Przemiany termodynamiczne parowe. Posługiwanie się wykresem i-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4. Podstawowe przemiany termodynamiczne powietrza wilgotnego. Posługiwanie się wykresem Molier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5. Przewodzenie ciepła przez ściankę płaską oraz cylindryczną, jedno i wielowarstwowe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liczba godzin: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liczba godzin przedmiotu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 – metody nauczania oraz środki dydaktyczne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jęcia teoretyczne: wykład konwersatoryjny z wykorzystaniem tablic i wykresów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a praktyczne: ćwiczenia obliczeniowe, wykorzystujące poznane zależności oraz udostępniane wykresy i tabele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1. Zrozumienie i zapamiętanie podstawowych zależności teorety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2. Sprawne korzystanie z baz danych, tabel i wykresów omawianych na wykład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3 – obserwacje podczas zajęć/aktywność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1. Egzam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2. Kolokwium zaliczeniowe z ćwiczeń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zaliczenia przedmiotu: egzamin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 – literatura przedmiotu</w:t>
            </w:r>
          </w:p>
        </w:tc>
      </w:tr>
      <w:tr>
        <w:trPr>
          <w:trHeight w:val="528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ind w:left="180" w:hanging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Sławomir Wilk; „Termodynamika techniczna”, Warszawa 1999, WSiP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Wiśniewski S., Termodynamika techniczna, WNT, Warszawa 1980 i wydawnictwa późniejs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Karpiński W.: Termodynamiczne podstawy budowy urządzeń przemysłu spożywczego, chłodnictwa i klimatyzacji. Skrypt PŁ. Łódź 1993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 sporządzającego: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 inż. Oleksandr Pryimak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ne kontaktowe: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opryimak@gmail.com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e sprawdzające program nauczania</w:t>
        <w:br/>
        <w:t>przedmiotu: TERMODYNAMIKA TECHNICZN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1. Sprawdzenie, czy metody oceniania gwarantują określenie zakresu, w jakim uczący się osiągnął zakładane kompetencje – powiązane efektów kształcenia, metod uczenia  się i oceniania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789"/>
        <w:gridCol w:w="1553"/>
        <w:gridCol w:w="1883"/>
        <w:gridCol w:w="1386"/>
        <w:gridCol w:w="1352"/>
      </w:tblGrid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fekty</w:t>
              <w:br/>
              <w:t>kształcenia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a oceniania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1</w:t>
              <w:br/>
              <w:t>obserwacja podczas zajęć - aktywnoś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2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prawne korzystanie </w:t>
              <w:br/>
              <w:t>z baz danych, tabel</w:t>
              <w:br/>
              <w:t xml:space="preserve"> i wykresów omawianych na wykładach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3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wacje podczas zajęć/aktywnoś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1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zamin pisemn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2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kt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W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W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W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U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U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K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K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zajęć z nauczycie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: 20 godz.</w:t>
              <w:br/>
              <w:t>Ćwiczenia: 2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godz.</w:t>
            </w:r>
          </w:p>
        </w:tc>
      </w:tr>
      <w:tr>
        <w:trPr>
          <w:trHeight w:val="13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tanie literatury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napisania pracy zaliczeniowej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sprawdzianu: 15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ECT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ocenę końcową składa się ocena z zajęć teoretycznych i prakty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y z zajęć są w 60% zadawalając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y z zajęć są w 80% zadawalające. Odpowiedzi na pytania dodatkowe są w 60% poprawne.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zystkie oceny składowe są w 80% pozytywne. Odpowiedzi na zadane pytania są poprawne. Aktywność na zajęciach wysoka.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y składowe pozytywne. Odpowiedzi na pytania uzupełniające są wyczerpujące. Aktywność na zajęciach wysoka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y składowe pozytywne. Odpowiedzi na zadawane pytania są wyczerpujące. Aktywność na zajęciach bardzo wysok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Powiązanie celów kształcenia przedmiotu TERMODYNAMI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CHNICZNA treści programowych, metod i form dotycząc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2694"/>
        <w:gridCol w:w="1559"/>
        <w:gridCol w:w="1984"/>
      </w:tblGrid>
      <w:tr>
        <w:trPr>
          <w:trHeight w:val="1229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ci programowe (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y dydaktyczne (F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y dydaktyczne prowadzenia zajęć (A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fekty kształcenia (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za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1,2,3,4,5 P1,2,3,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a teoretyczne i zajęcia prak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W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1PIŚ 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1,2,3,4,5 P1,2,3,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a teoretyczne i zajęcia prak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W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1PIŚ 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1,2,3,4,5 P1,2,3,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a teoretyczne i zajęcia prak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W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1PIŚ 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iejętności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1,2,3,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Ćw.1,2,3,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a teoretyczne i zajęcia prak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PIŚ_U06</w:t>
            </w:r>
          </w:p>
        </w:tc>
      </w:tr>
      <w:tr>
        <w:trPr>
          <w:trHeight w:val="28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1,2,3,4,5 Ćw.1,2,3,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a teoretyczne i zajęcia prak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U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PIŚ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P1Ś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je społeczne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1÷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a teoretyczne i zajęcia prak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K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PIŚ_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</w:tr>
      <w:tr>
        <w:trPr>
          <w:trHeight w:val="28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1÷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a teoretyczne i zajęcia prak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K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PIŚ_K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  <w:lang w:val="pl-PL"/>
    </w:rPr>
  </w:style>
  <w:style w:type="character" w:styleId="StopkaZnak">
    <w:name w:val="Stopka Znak"/>
    <w:qFormat/>
    <w:rPr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13:00Z</dcterms:created>
  <dc:creator>Kowalski Ryszard</dc:creator>
  <dc:description/>
  <cp:keywords/>
  <dc:language>en-US</dc:language>
  <cp:lastModifiedBy>Agnieszka Rusek</cp:lastModifiedBy>
  <cp:lastPrinted>2017-03-18T10:45:00Z</cp:lastPrinted>
  <dcterms:modified xsi:type="dcterms:W3CDTF">2024-10-17T10:11:00Z</dcterms:modified>
  <cp:revision>5</cp:revision>
  <dc:subject/>
  <dc:title/>
</cp:coreProperties>
</file>